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оленской области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о здравоохранению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ий  областной фонд  обязательного медицинского страхова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«27» января 2011 г.                                                          № ___62 /_28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боте представителей </w:t>
      </w:r>
    </w:p>
    <w:p>
      <w:pPr>
        <w:pStyle w:val="Normal"/>
        <w:rPr/>
      </w:pPr>
      <w:r>
        <w:rPr>
          <w:sz w:val="28"/>
          <w:szCs w:val="28"/>
        </w:rPr>
        <w:t xml:space="preserve">страховых медицинских организ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дицинских организациях </w:t>
      </w:r>
    </w:p>
    <w:p>
      <w:pPr>
        <w:pStyle w:val="Normal"/>
        <w:rPr/>
      </w:pPr>
      <w:r>
        <w:rPr>
          <w:sz w:val="28"/>
          <w:szCs w:val="28"/>
        </w:rPr>
        <w:t>системы  обязательного медицинского страх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беспечения и защиты прав граждан, застрахованных по ОМС на основании решения  Координационного совета по  обеспечению и защите прав граждан в системе обязательного медицинского страхования  Смоленской области от 25.01.20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ЫВАЕМ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«Положение  о представителях страховых медицинских организаций в  медицинских организациях  системы  обязательного медицинского страхования Смоленской области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 01.02.2011  Смоленскому филиалу ОАО «Страховая  компания «СОГАЗ-Мед»,  Смоленскому филиалу  ОАО «РОСНО-МС»,  Филиалу ООО «РГС-Медицина»-«Росгосстрах-Смоленск-Медицина», Филиалу ЗАО «МАКС-М» в г. Смоленске   организовать работу представителей  страховых медицинских организаций  в ОГБУЗ «Клиническая больница №1», ОГУЗ «Смоленский областной клинический  онкологический диспансер», ОГУЗ «Смоленская областная клиническая больница», ОГБУЗ «Клиническая больница скорой медицинской помощи». 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возложить на заместителя начальника Департамента Смоленской области по  здравоохранению О.С. Степаненко,  заместителя исполнительного директора СОФОМС  В.Ю. Новикова.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оленской области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о здравоохране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ий  областной фонд  обязательного медицинского страхования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2"/>
        <w:rPr/>
      </w:pPr>
      <w:r>
        <w:rPr>
          <w:b/>
          <w:szCs w:val="24"/>
        </w:rPr>
        <w:t>А.А.  Касьянов                                                                             А.А. Шмат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6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eastAsia="Arial Unicode MS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5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TextBodyIndent">
    <w:name w:val="Body Text Indent"/>
    <w:basedOn w:val="Normal"/>
    <w:pPr>
      <w:ind w:firstLine="45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37:00Z</dcterms:created>
  <dc:creator>Шевчук</dc:creator>
  <dc:description/>
  <cp:keywords/>
  <dc:language>en-US</dc:language>
  <cp:lastModifiedBy> </cp:lastModifiedBy>
  <cp:lastPrinted>2011-01-27T12:53:00Z</cp:lastPrinted>
  <dcterms:modified xsi:type="dcterms:W3CDTF">2011-01-28T06:37:00Z</dcterms:modified>
  <cp:revision>2</cp:revision>
  <dc:subject/>
  <dc:title>Управление</dc:title>
</cp:coreProperties>
</file>